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248021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1481660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5409445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3019595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95244120"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